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sz w:val="18"/>
          <w:szCs w:val="18"/>
          <w:lang w:val="ro-RO"/>
        </w:rPr>
        <w:t>FIŞA DISCIPLINEI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b/>
          <w:sz w:val="20"/>
          <w:szCs w:val="20"/>
          <w:lang w:val="ro-RO"/>
        </w:rPr>
        <w:t>Practica de specialitate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b/>
          <w:i/>
          <w:iCs/>
          <w:sz w:val="18"/>
          <w:szCs w:val="18"/>
          <w:lang w:val="de-DE"/>
        </w:rPr>
        <w:t>anul universitar 2019-2020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Teologie, Litere, Istorie şi Ar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Limbi Straine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Fil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imbaje specializate şi traducere asistată de calculato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a de specialita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f.univ.dr. Ana-Marina Tom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Timpul total estimat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511"/>
        <w:gridCol w:w="2356"/>
        <w:gridCol w:w="488"/>
        <w:gridCol w:w="428"/>
        <w:gridCol w:w="332"/>
        <w:gridCol w:w="911"/>
        <w:gridCol w:w="403"/>
        <w:gridCol w:w="860"/>
        <w:gridCol w:w="840"/>
        <w:gridCol w:w="1473"/>
        <w:gridCol w:w="1113"/>
      </w:tblGrid>
      <w:tr>
        <w:trPr/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ăptămân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actic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 sapt x 5 ore/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= 75 de ore</w:t>
            </w:r>
          </w:p>
        </w:tc>
      </w:tr>
      <w:tr>
        <w:trPr/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actic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 sapt x 5 ore/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= 75 de ore</w:t>
            </w:r>
          </w:p>
        </w:tc>
      </w:tr>
      <w:tr>
        <w:trPr/>
        <w:tc>
          <w:tcPr>
            <w:tcW w:w="9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9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9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 teme, referate, seminari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9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9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9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lte activităţi: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5</w:t>
            </w:r>
          </w:p>
        </w:tc>
        <w:tc>
          <w:tcPr>
            <w:tcW w:w="4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</w:t>
            </w:r>
          </w:p>
        </w:tc>
        <w:tc>
          <w:tcPr>
            <w:tcW w:w="4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46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6"/>
        <w:gridCol w:w="70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4.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Studenţii trebuie să aibă un nivel minim A2+/ B1 conform CECR în cunoaşterea limbii franceze/englez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2"/>
        <w:gridCol w:w="6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Competenţe specifice acumulate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886"/>
      </w:tblGrid>
      <w:tr>
        <w:trPr>
          <w:trHeight w:val="126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profesionale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nsversale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T.2  Să-şi dezvolte spiritul de inițiativă, capacitatea de convingere şi simțul de organizare a activității unui grup profesional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Obiectivele discipl</w:t>
      </w:r>
      <w:r>
        <w:rPr/>
        <w:t xml:space="preserve">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7.1. 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Disciplina are ca obiectiv general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tivitatea desfăşurată de studenţi în conformitate cu planul de învăţământ, care are drept scop verificarea aplicabilităţii cunoştinţelor teoretice însuşite de aceştia în cadrul programului de pregătire profesională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, în principal însuşirea de către studenţi a cunoştinţelor de bază privind tehnicile generale şi strategiile de traducere, aplicabile domeniului englezǎ/franceză-română şi românǎ-francezǎ/englezǎ, în perspectiva limbajului general şi a limbajelor specializate. Ea faciliteazǎ </w:t>
            </w:r>
            <w:r>
              <w:rPr>
                <w:rFonts w:cs="Arial" w:ascii="Arial" w:hAnsi="Arial"/>
                <w:sz w:val="18"/>
                <w:szCs w:val="18"/>
              </w:rPr>
              <w:t>documentarea studenţilor în vederea elaborării părţii aplicative din cadrul lucrării de finalizare a studiilor universitare de maste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Obiectivele</w:t>
            </w:r>
          </w:p>
          <w:p>
            <w:pPr>
              <w:pStyle w:val="Normal"/>
              <w:ind w:left="45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pecific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In trimpul stagiului de practicǎ studentul trebuie să fie capabil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sǎ desfăsoare activităţi practice în vederea consolidării cunoştinţelor teoretice şi a formării abilităţilor şi competenţelor, în domeniul traducerilor de specialitate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sǎ participe la activităţi instructiv-educative şi formative, oferite de organizatorul de practicǎ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sǎ respecte planificarea, organizarea şi condiţiile de pregǎtire convenite împreunǎ cu tutorele de practicǎ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452"/>
        <w:gridCol w:w="1071"/>
        <w:gridCol w:w="1698"/>
        <w:gridCol w:w="1418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1. Stagiu practic</w:t>
            </w:r>
            <w:r>
              <w:rPr>
                <w:b/>
                <w:bCs/>
                <w:sz w:val="18"/>
                <w:szCs w:val="18"/>
                <w:lang w:val="ro-RO"/>
              </w:rPr>
              <w:t>ǎ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o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rea practicii; relaţia tutore de practica– student practicant.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3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sz w:val="20"/>
                <w:szCs w:val="20"/>
                <w:lang w:val="ro-RO"/>
              </w:rPr>
              <w:t>75 de ore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Explicaţia</w:t>
            </w:r>
          </w:p>
          <w:p>
            <w:pPr>
              <w:pStyle w:val="Normal"/>
              <w:ind w:left="7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Dezbaterea</w:t>
            </w:r>
          </w:p>
          <w:p>
            <w:pPr>
              <w:pStyle w:val="Normal"/>
              <w:ind w:left="7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Problematizarea</w:t>
            </w:r>
          </w:p>
          <w:p>
            <w:pPr>
              <w:pStyle w:val="Normal"/>
              <w:ind w:left="73"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Demonstraţ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  <w:lang w:val="fr-FR"/>
              </w:rPr>
            </w:r>
          </w:p>
          <w:p>
            <w:pPr>
              <w:pStyle w:val="Normal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  <w:lang w:val="fr-FR"/>
              </w:rPr>
            </w:r>
          </w:p>
          <w:p>
            <w:pPr>
              <w:pStyle w:val="Normal"/>
              <w:rPr>
                <w:rFonts w:ascii="Arial" w:hAnsi="Arial" w:eastAsia="Corbel" w:cs="Arial"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  <w:lang w:val="fr-FR"/>
              </w:rPr>
              <w:t>Documente de lucru partener de practică, legislaţie ên vigoare</w:t>
            </w:r>
          </w:p>
          <w:p>
            <w:pPr>
              <w:pStyle w:val="Normal"/>
              <w:rPr>
                <w:rFonts w:ascii="Arial" w:hAnsi="Arial" w:eastAsia="Corbel" w:cs="Arial"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  <w:lang w:val="fr-FR"/>
              </w:rPr>
              <w:t>computer (accesare Internet), baza documentară.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color w:val="000000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Atribuţiile studenţilor practicanţi.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color w:val="000000"/>
                <w:spacing w:val="-3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pt-B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  <w:lang w:val="pt-B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erea legislatiei in vigoare.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  <w:lang w:val="pt-B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  <w:lang w:val="pt-BR"/>
              </w:rPr>
            </w:r>
          </w:p>
        </w:tc>
      </w:tr>
      <w:tr>
        <w:trPr>
          <w:trHeight w:val="2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unoasterea unor institutii cu activitǎţi specifice domeniului de master – cadru de organizare, resurse materiale.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  <w:lang w:val="fr-F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liarizarea studenţilor cu instituţia şi cu specificul activităţilor.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  <w:lang w:val="pt-B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rea şi utilizarea unor documente specifice în derularea activitǎţii stagiului de practicǎ.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  <w:lang w:val="pt-B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fr-FR"/>
              </w:rPr>
              <w:t>Bibliografie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- Procedura de organizare şi desfăşurare a stagiilor de practică de specialitate pentru ciclul de master al Facultăţii de Teologie, Litere, Istorie şi Arte, programul de studii, Limbaje de specializate şi traducere asistată de calculator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>Competenţele procedurale şi atitudinale ce vor fi achiziţionate la nivelul disciplinei – vor satisface  aşteptările  reprezentanţilor asociaţiilor profesionale şi angajatorilor din domeniul învăţământului şi din alte domenii specifice programului de studiu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828"/>
        <w:gridCol w:w="2551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 activita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1 Criterii de evalu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 Stagiu practic</w:t>
            </w:r>
            <w:r>
              <w:rPr>
                <w:sz w:val="18"/>
                <w:szCs w:val="18"/>
              </w:rPr>
              <w:t>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gradul de asimilare a limbajului de specialitate şi capacitatea de comunicare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completitudinea şi corectitudinea cunoştinţelor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coerenţa logică, fluenţa, expresivitatea, forţa de argumentare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capacitatea de a opera cu cunoştinţele asimilate în activităţi intelectuale complexe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 capacitatea de aplicare în practică, în contexte diferite, a cunoştinţelor învăţa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ormativ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- activitate stagiu practicǎ în timpul semestrului (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într-un domeniu direct legat de specialitatea sa, folosind şi dobândind cunoştinţe relevante pentru practicarea profesiei pentru care se pregăteşte, având ca referinţă metodologie şi ghidul de practicǎ)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sumativa (</w:t>
            </w:r>
            <w:r>
              <w:rPr>
                <w:rFonts w:cs="Arial" w:ascii="Arial" w:hAnsi="Arial"/>
                <w:sz w:val="18"/>
                <w:szCs w:val="18"/>
              </w:rPr>
              <w:t>la încheierea perioadei de practicǎ) – prezentarea raportului elaborat de către fiecare student în mod individual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10.5 Seminar / Laborator /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ema de cas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ndeplinirea activităţilor didactice obligatorii (seminar)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fr-FR"/>
        </w:rPr>
        <w:t>Data completării</w:t>
        <w:tab/>
        <w:tab/>
        <w:tab/>
        <w:t>Titular de curs,</w:t>
        <w:tab/>
        <w:tab/>
        <w:tab/>
        <w:tab/>
        <w:t>Coordonator practică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fr-FR"/>
        </w:rPr>
        <w:t>20 septembrie 2019                                                                                         conf.univ.dr. Ana-Marina Tomescu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Data aprobării în Consiliul departamentului,</w:t>
        <w:tab/>
        <w:tab/>
        <w:t xml:space="preserve">Director de departament, </w:t>
        <w:tab/>
        <w:tab/>
        <w:t>Director de departament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5  septembrie 2019 </w:t>
        <w:tab/>
        <w:tab/>
        <w:tab/>
        <w:tab/>
        <w:t>(prestator)</w:t>
        <w:tab/>
        <w:tab/>
        <w:tab/>
        <w:t>(beneficiar)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conf.univ.dr. Laura Cîţu                    conf.univ.dr. Laura Cîţu</w:t>
      </w:r>
    </w:p>
    <w:p>
      <w:pPr>
        <w:pStyle w:val="Normal"/>
        <w:rPr>
          <w:rFonts w:ascii="Arial" w:hAnsi="Arial" w:cs="Arial"/>
          <w:color w:val="FF0000"/>
          <w:sz w:val="18"/>
          <w:szCs w:val="18"/>
          <w:lang w:val="ro-RO"/>
        </w:rPr>
      </w:pPr>
      <w:r>
        <w:rPr>
          <w:rFonts w:cs="Arial" w:ascii="Arial" w:hAnsi="Arial"/>
          <w:color w:val="FF0000"/>
          <w:sz w:val="18"/>
          <w:szCs w:val="18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Xc">
    <w:name w:val="xc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2Char">
    <w:name w:val="Heading 2 Char"/>
    <w:qFormat/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8:03:00Z</dcterms:created>
  <dc:creator>calin</dc:creator>
  <dc:description/>
  <cp:keywords/>
  <dc:language>en-US</dc:language>
  <cp:lastModifiedBy>ILINCA</cp:lastModifiedBy>
  <cp:lastPrinted>2017-10-14T19:14:00Z</cp:lastPrinted>
  <dcterms:modified xsi:type="dcterms:W3CDTF">2019-10-29T18:25:00Z</dcterms:modified>
  <cp:revision>8</cp:revision>
  <dc:subject/>
  <dc:title>GHIDUL STUDENTULUI</dc:title>
</cp:coreProperties>
</file>